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Finding Examples of the Rubric, Portfolio Instructions and Standards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Directions:  Reread the rubric, standards and portfolio instructions for this entry and identify specifics from the standards and instructions that elaborate on these common rubric concepts.  (Note:  It would be best to read your rubric for this entry and rewrite the rubric concept column with the key concepts. 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90"/>
        <w:gridCol w:w="3420"/>
        <w:gridCol w:w="3690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 Concepts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c Concepts from Standard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y Concepts from Portfolio Instructions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You Already Do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ynn Gaddis, Illinois State University,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35:00Z</dcterms:created>
  <dc:creator>College of Education</dc:creator>
  <dc:description/>
  <cp:keywords/>
  <dc:language>en-US</dc:language>
  <cp:lastModifiedBy>College of Education</cp:lastModifiedBy>
  <cp:lastPrinted>2010-06-08T14:35:00Z</cp:lastPrinted>
  <dcterms:modified xsi:type="dcterms:W3CDTF">2010-06-08T19:35:00Z</dcterms:modified>
  <cp:revision>2</cp:revision>
  <dc:subject/>
  <dc:title>Finding examples of the Rubric and Standards in a Video</dc:title>
</cp:coreProperties>
</file>